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822032931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039045301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